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964948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616611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